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Map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Write the letter or number on the maps next to the correct answer on this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Worl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___Asia</w:t>
        <w:tab/>
        <w:tab/>
        <w:tab/>
        <w:t>___Europe</w:t>
        <w:tab/>
        <w:tab/>
        <w:tab/>
        <w:t>___Atlantic Ocean</w:t>
      </w:r>
    </w:p>
    <w:p>
      <w:pPr>
        <w:pStyle w:val="Normal"/>
        <w:rPr/>
      </w:pPr>
      <w:r>
        <w:rPr/>
        <w:t>___North America</w:t>
        <w:tab/>
        <w:tab/>
        <w:t>___Antarctic Ocean</w:t>
        <w:tab/>
        <w:tab/>
        <w:t>___Antarctica</w:t>
        <w:tab/>
      </w:r>
    </w:p>
    <w:p>
      <w:pPr>
        <w:pStyle w:val="Normal"/>
        <w:rPr/>
      </w:pPr>
      <w:r>
        <w:rPr/>
        <w:t>___Arctic Ocean</w:t>
        <w:tab/>
        <w:tab/>
        <w:t>___Africa</w:t>
        <w:tab/>
        <w:tab/>
        <w:tab/>
        <w:t>___Australia</w:t>
        <w:tab/>
      </w:r>
    </w:p>
    <w:p>
      <w:pPr>
        <w:pStyle w:val="Normal"/>
        <w:rPr/>
      </w:pPr>
      <w:r>
        <w:rPr/>
        <w:t>___Pacific Ocean</w:t>
        <w:tab/>
        <w:tab/>
        <w:t>___South America</w:t>
        <w:tab/>
        <w:tab/>
        <w:t>___Indian Oc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- - - - - - - - - - - - - - - - - - - - - - - - - - - - - - - - - - - - - - - - - - - - - - - - - - - - - - - - - - - - -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fric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___D.R. Congo</w:t>
        <w:tab/>
        <w:tab/>
        <w:t>___Egypt</w:t>
        <w:tab/>
        <w:tab/>
        <w:tab/>
        <w:t>___Atlas Mountains</w:t>
      </w:r>
    </w:p>
    <w:p>
      <w:pPr>
        <w:pStyle w:val="Normal"/>
        <w:rPr/>
      </w:pPr>
      <w:r>
        <w:rPr/>
        <w:t>___Ethiopia</w:t>
        <w:tab/>
        <w:tab/>
        <w:tab/>
        <w:t>___Kenya</w:t>
        <w:tab/>
        <w:tab/>
        <w:tab/>
        <w:t>___Sahara</w:t>
      </w:r>
    </w:p>
    <w:p>
      <w:pPr>
        <w:pStyle w:val="Normal"/>
        <w:rPr/>
      </w:pPr>
      <w:r>
        <w:rPr/>
        <w:t>___Madagascar</w:t>
        <w:tab/>
        <w:tab/>
        <w:t>___Somalia</w:t>
        <w:tab/>
        <w:tab/>
        <w:tab/>
        <w:t>___Nile River</w:t>
      </w:r>
    </w:p>
    <w:p>
      <w:pPr>
        <w:pStyle w:val="Normal"/>
        <w:rPr/>
      </w:pPr>
      <w:r>
        <w:rPr/>
        <w:t>___South Africa</w:t>
        <w:tab/>
        <w:tab/>
        <w:t>___Sudan</w:t>
        <w:tab/>
        <w:tab/>
        <w:tab/>
        <w:t>___Red Se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Mediterranean Se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Atlantic Oc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13:00Z</dcterms:created>
  <dc:creator>Neil B. Shaner</dc:creator>
  <dc:description/>
  <dc:language>en-US</dc:language>
  <cp:lastModifiedBy>mussekel</cp:lastModifiedBy>
  <cp:lastPrinted>2008-05-30T13:11:00Z</cp:lastPrinted>
  <dcterms:modified xsi:type="dcterms:W3CDTF">2011-08-01T15:13:00Z</dcterms:modified>
  <cp:revision>2</cp:revision>
  <dc:subject/>
  <dc:title/>
</cp:coreProperties>
</file>